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Генерала Лизюкова, 46 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4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5837,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5573,3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263,7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673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2862,6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2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8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252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5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,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 Расходы на управление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69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- 0,6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8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Генерала Лизюкова, 46 А пропорционально занимаемой площади), в т.ч.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госпошлина, канцелярские, почтовые расходы, нотариу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охрана и пр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Текущий ремон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67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рабочих текущего ремонта с НДФЛ 13%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териальные затраты  (Ремонт кровли — 2662 руб., замена общедомового прибора учета горячего водоснабжения — 5490 руб., замена запорной арматуры на системе горячего водоснабжения Ф80-1 шт.,-3175 руб.,  замена участка канализационного лежака, замена автоматических выключателей; стоимость материалов для текущего ремонта — 2876 руб.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Содержа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53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4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а  - 0,75 ед.,уборщика л/кле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61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0,4 ед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Благоустройство дворовой территории,  побелка деревьев,  покос травы, обрезка порослей и кустарников,  ремонт   качелей, покраска бордюрного камня, детского игрового оборудования, забора, контейнеров, контейнерной площадки,  дезинсекция подвала, замена  электролампочек; материалы для санитарного содержания мест общего пользования –   3888 руб., благоустройства –   14556 руб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ливневой канализ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4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дом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дымоходов и вентканал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Генерала Лизюкова, 46 А пропорционально занимаемой площади), в т.ч.: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,7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,9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161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Прибы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90,7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Разница между стоимостью холодной воды, предъявленной ООО «РВК-Воронеж» и выставленной собственникам квартир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5,4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Прибыль, оставшаяся в распоряжении дома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75,3</w:t>
            </w:r>
          </w:p>
        </w:tc>
      </w:tr>
    </w:tbl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Справочно: количество исполненных заявок населения — 20.</w:t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                     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021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5-03-11T12:12:00Z</cp:lastPrinted>
  <dcterms:modified xsi:type="dcterms:W3CDTF">2013-03-29T09:24:00Z</dcterms:modified>
  <cp:revision>28</cp:revision>
  <dc:subject/>
  <dc:title>Смета доходов и расходов </dc:title>
</cp:coreProperties>
</file>